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MI chpt 6</w:t>
      </w:r>
    </w:p>
    <w:p>
      <w:pPr>
        <w:pStyle w:val="Normal"/>
        <w:rPr/>
      </w:pPr>
      <w:r>
        <w:rPr/>
      </w:r>
    </w:p>
    <w:p>
      <w:pPr>
        <w:pStyle w:val="Normal"/>
        <w:rPr/>
      </w:pPr>
      <w:r>
        <w:rPr/>
        <w:tab/>
        <w:t>This chapter is solely focused on teaching strategies for each of the intelligences.  What it does is it describes ways that you can bring out different attributes in some students.  Like with linguistic intelligences, instead of assigning busy work you could have your students create a story, write in a journal or write a paper.  To get them to remember ideas or information you could intrigue them to tape record their own notes or brainstorm their ideas and record them.  With spatial intelligence, the teacher would want to bring out this trait by using visual aids, using different colors when using the chalk or white board.  Also use picture metaphors, graphic symbols and idea sketching inside the classroom will improve the learning capability of your students.  Music is an intelligence that can be very effective.  The rhythms, songs, raps and chants all help students either get ideas of the subject or can help them focus on the task at hand.  Also having specific mood music can set up an environment that is comforting to all the students.</w:t>
      </w:r>
    </w:p>
    <w:p>
      <w:pPr>
        <w:pStyle w:val="Normal"/>
        <w:rPr/>
      </w:pPr>
      <w:r>
        <w:rPr/>
      </w:r>
    </w:p>
    <w:p>
      <w:pPr>
        <w:pStyle w:val="Normal"/>
        <w:rPr/>
      </w:pPr>
      <w:r>
        <w:rPr/>
        <w:tab/>
        <w:t>This chapter is very important to refer back to because it describes how I as a teacher can have an effective teaching strategy for each and every learning style.  The chapter wasn’t to interesting to read but the information in it is exceptionally useful and it can guide teachers to create a classroom environment that is safe and respectful and hopefully enjoyable to all my students.  I don’t want to leave any of my students down in the dumps or over in the corner.  I don’t want them to feel like they don’t understand any of the material I am teaching because I am not teaching it in a way that they understand it better.  This chapter helps with all of this just by making sure you know all the different teaching strategies that will get all of your students to particip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1:20:00Z</dcterms:created>
  <dc:creator>Student</dc:creator>
  <dc:description/>
  <cp:keywords/>
  <dc:language>en-US</dc:language>
  <cp:lastModifiedBy>Student</cp:lastModifiedBy>
  <dcterms:modified xsi:type="dcterms:W3CDTF">2008-02-05T11:35:00Z</dcterms:modified>
  <cp:revision>8</cp:revision>
  <dc:subject/>
  <dc:title>Nicholas Doyle</dc:title>
</cp:coreProperties>
</file>